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823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5030</wp:posOffset>
                </wp:positionH>
                <wp:positionV relativeFrom="paragraph">
                  <wp:posOffset>5197475</wp:posOffset>
                </wp:positionV>
                <wp:extent cx="453898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606060"/>
                                <w:sz w:val="18"/>
                              </w:rPr>
                              <w:t>Наименование практики</w:t>
                            </w:r>
                            <w:r>
                              <w:rPr>
                                <w:color w:val="60606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color w:val="60606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606060"/>
                                <w:sz w:val="4"/>
                              </w:rPr>
                              <w:t xml:space="preserve">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969696"/>
                                <w:sz w:val="18"/>
                              </w:rPr>
                              <w:t>Научно-исследовательская работа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7.65pt;mso-wrap-distance-left:9.05pt;mso-wrap-distance-right:9.05pt;mso-wrap-distance-top:0pt;mso-wrap-distance-bottom:0pt;margin-top:409.25pt;mso-position-vertical-relative:text;margin-left: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6"/>
                        </w:rPr>
                        <w:t xml:space="preserve">     </w:t>
                      </w:r>
                      <w:r>
                        <w:rPr>
                          <w:b/>
                          <w:color w:val="606060"/>
                          <w:sz w:val="18"/>
                        </w:rPr>
                        <w:t>Наименование практики</w:t>
                      </w:r>
                      <w:r>
                        <w:rPr>
                          <w:color w:val="606060"/>
                          <w:sz w:val="18"/>
                        </w:rPr>
                        <w:t xml:space="preserve">   </w:t>
                      </w:r>
                      <w:r>
                        <w:rPr>
                          <w:color w:val="606060"/>
                          <w:sz w:val="20"/>
                        </w:rPr>
                        <w:t xml:space="preserve">  </w:t>
                      </w:r>
                      <w:r>
                        <w:rPr>
                          <w:color w:val="606060"/>
                          <w:sz w:val="4"/>
                        </w:rPr>
                        <w:t xml:space="preserve">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969696"/>
                          <w:sz w:val="18"/>
                        </w:rPr>
                        <w:t>Научно-исследовательская работа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7785</wp:posOffset>
                </wp:positionH>
                <wp:positionV relativeFrom="paragraph">
                  <wp:posOffset>4091305</wp:posOffset>
                </wp:positionV>
                <wp:extent cx="4011930" cy="284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595959"/>
                                <w:sz w:val="22"/>
                              </w:rPr>
                              <w:t>ПРОГРАММА ПРОИЗВОДСТВЕННОЙ ПРАК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22.4pt;mso-wrap-distance-left:9.05pt;mso-wrap-distance-right:9.05pt;mso-wrap-distance-top:0pt;mso-wrap-distance-bottom:0pt;margin-top:322.15pt;mso-position-vertical-relative:text;margin-left:1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b/>
                          <w:color w:val="595959"/>
                          <w:sz w:val="22"/>
                        </w:rPr>
                        <w:t>ПРОГРАММА ПРОИЗВОДСТВЕННОЙ ПРА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25895" cy="9128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912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Цели и задачи научно-исследовательской работы (НИР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научно-исследовательской работы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сширение и углубление профессиональных знаний, полученных обучающимся в процессе обучения, и формирование практических навыков ведения самостоятельной научной работы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бор, анализ и обобщение актуальной научной проблемы, научного материа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работка оригинальных научных идей для  подготовки выпускной квалификационной работы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навыков самостоятельной научно- исследовательской рабо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чи научно-исследовательской работы: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обучающих к целостному восприятию профессии и готовности выполнять научно-исследовательскую работу в области сервиса;  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диагностики, моделирования и разработки материальных и нематериальных объектов сервиса;  формирование современного научного мышления;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обучающего самостоятельно разрабатывать научные подходы к вопросам сервисной сфе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Перечень планируемых результатов обучения при выполнении НИР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иведения научно-исследовательской работы (НИР)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716"/>
        <w:gridCol w:w="3816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тен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своения ОПОП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в соответствии с ФГОС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планируем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ов обучения</w:t>
            </w:r>
          </w:p>
        </w:tc>
      </w:tr>
      <w:tr>
        <w:trPr>
          <w:trHeight w:val="618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 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ностью к изучению научно-технической информации, отечественного и зарубежного опыта в сервис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особенности и направленность изменения социального статуса субъектов сервисной деятельности в различные эпохи; взаимовлияние сферы сервиса и социальной структуры различных типов обществ; взаимовлияние культуры и сервиса, этических, культурных, религиозных норм и ценностей и сферы серви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анализировать внутреннюю и внешнюю среду объекта управления в сервисе; анализировать и применять как отечественный, так и зарубежный опыт в сервисной деятельности на практик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кой анализа истории и принципов деятельности мирового туристического рынка.</w:t>
            </w:r>
          </w:p>
        </w:tc>
      </w:tr>
      <w:tr>
        <w:trPr>
          <w:trHeight w:val="15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К-4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оводить  исследования 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</w:tr>
      <w:tr>
        <w:trPr>
          <w:trHeight w:val="527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готовностью к выполнению инновационных проектов в сфере сервис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и средства реализации инновационных проектов в сфере сервиса, сущность и специфику инновационного управления на уровне общества, организации и лич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8"/>
                <w:szCs w:val="28"/>
              </w:rPr>
              <w:t>- оценить социальную практику и направления экспериментального поиска в области сервиса, планировать и проектировать инновационные проекты в социокультур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навыками организации и реализации творческого проекта, практическими навыками создания досуговых мероприятий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 Место НИР в структуре ОПОП подготовки бакалав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учно-исследовательская работа обучающихся по направлению подготовки 43.03.01 «Сервис» включена в Блок 2 П «Производственная практика» основной образовательной программой (ОПОП) бакалавриата в соответствии с требованиями федерального государственного образовательного стандарта высшего образования (ФГОС ВО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практики: производственная практи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ип практики: научно-исследовательская рабо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практики опирается на компетенции, сформированные у обучающихся в результате освоения дисциплин ОПОП подготовки бакалавра, в том числе: «Организация и планирование деятельности предприятий сервиса», «Проектирование процесса оказания услуг» и др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Р представляет собой учебные занятия, непосредственно ориентированные на подготовку обучающего - бакалавра к написанию выпускной квалификационной работы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8"/>
        </w:rPr>
        <w:t>Выбор мест прохождения  НИР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НИР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ся – инвалидом трудовых функци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4. Формы и способы проведения НИР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 xml:space="preserve">Форма научно-исследовательской работы – дискретно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Cs/>
          <w:color w:val="000000"/>
          <w:sz w:val="28"/>
          <w:szCs w:val="28"/>
          <w:lang w:eastAsia="en-US"/>
        </w:rPr>
        <w:t xml:space="preserve">Способы проведения практики: стационарная; выездная. 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>Выездная практика организуется при наличии заявления обучающегося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>Проводится в организациях сервисной деятельност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5. Место и время выполнения НИР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Местом выполнения НИР бакалавров служит: выпускающая кафедра «Технологий сервиса и технологического образования», компьютерные лаборатории НГПУ им. К. Минина, имеющие выход в интернет. А так же профильные организации сервисной деятельности и другие предприятия и организации (независимо от организационно-правовых форм) и (или) структурные подразделения организаций, осуществляющих деятельность, соответствующую области и (или) объектам, и (или) видам профессиональной деятельности в соответствии с ФГОС ВО, в том числе в условиях сетевого взаимодействия. 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График проведения НИР определяется учебным планом по направлению 43.03.01 Сервис в соответствии с ФГОС ВО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6. Объём НИР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НИР составляет 6 зачетных едини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лжительность практики: 4 недел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ая трудоемкость: 6 зачетных единиц (216 ча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стр проведения –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7. Структура и содержание НИР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учебной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учебной практики составляет 6 зачетные единицы, 216 часов.</w:t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99"/>
        <w:gridCol w:w="1276"/>
        <w:gridCol w:w="1559"/>
        <w:gridCol w:w="851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накомительный этап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3" w:hanging="0"/>
              <w:jc w:val="center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Дневник по НИР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ый этап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3" w:hanging="0"/>
              <w:jc w:val="center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Отчет по НИР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ючительный эта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Итоговая</w:t>
            </w:r>
          </w:p>
          <w:p>
            <w:pPr>
              <w:pStyle w:val="21"/>
              <w:spacing w:lineRule="auto" w:line="240" w:before="0" w:after="0"/>
              <w:ind w:left="-3" w:hanging="0"/>
              <w:jc w:val="center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right="380" w:firstLine="14"/>
              <w:jc w:val="center"/>
              <w:rPr>
                <w:rStyle w:val="11pt"/>
                <w:b w:val="false"/>
                <w:b w:val="false"/>
                <w:sz w:val="24"/>
              </w:rPr>
            </w:pPr>
            <w:r>
              <w:rPr>
                <w:rStyle w:val="11pt"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3" w:hanging="360"/>
              <w:jc w:val="center"/>
              <w:rPr>
                <w:rStyle w:val="11pt"/>
                <w:b w:val="false"/>
                <w:b w:val="false"/>
                <w:sz w:val="24"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rStyle w:val="11pt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НИР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Темы НИР должны быть сформулированы в соответствии с направлениями развития ОПОП, в том числе на основе партнерства и поддержания взаимовыгодных отношений на долгосрочной основе с целевой группой работодателей; с учетом </w:t>
      </w:r>
      <w:r>
        <w:rPr>
          <w:sz w:val="28"/>
          <w:szCs w:val="28"/>
        </w:rPr>
        <w:t xml:space="preserve">научных интересов магистрантов и могут быть развитием научных результатов, полученных на ими предыдущих ступенях образования. 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мерные темы НИР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Тема: «</w:t>
      </w:r>
      <w:r>
        <w:rPr>
          <w:sz w:val="28"/>
          <w:szCs w:val="28"/>
        </w:rPr>
        <w:t>Совершенствования производственно-хозяйственной  деятельности предприятий сервиса</w:t>
      </w:r>
      <w:r>
        <w:rPr>
          <w:sz w:val="28"/>
          <w:szCs w:val="28"/>
          <w:lang w:eastAsia="ar-SA"/>
        </w:rPr>
        <w:t xml:space="preserve">»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.Тема: «</w:t>
      </w:r>
      <w:r>
        <w:rPr>
          <w:sz w:val="28"/>
          <w:szCs w:val="28"/>
        </w:rPr>
        <w:t>Стратегическое планирование в управлении предприятиями сервиса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3.Тема: «</w:t>
      </w:r>
      <w:r>
        <w:rPr>
          <w:sz w:val="28"/>
          <w:szCs w:val="28"/>
        </w:rPr>
        <w:t>Проблемы реформирования в сфере недвижимости</w:t>
      </w:r>
      <w:r>
        <w:rPr>
          <w:sz w:val="28"/>
          <w:szCs w:val="28"/>
          <w:lang w:eastAsia="ar-SA"/>
        </w:rPr>
        <w:t xml:space="preserve">»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4.Тема: «</w:t>
      </w:r>
      <w:r>
        <w:rPr>
          <w:sz w:val="28"/>
          <w:szCs w:val="28"/>
        </w:rPr>
        <w:t>Разработка мероприятий, направленных на повышение качества предоставления услуг населению</w:t>
      </w:r>
      <w:r>
        <w:rPr>
          <w:sz w:val="28"/>
          <w:szCs w:val="28"/>
          <w:lang w:eastAsia="ar-SA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5.Тема: «Разработка бизнес планирования сервисной организации».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готовительный этап включает в себя организационное собрание, инструктаж по технике безопас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ельный этап включает в себя: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накомство с предприятием, правилами внутреннего трудового распорядка, внутреннего распорядка;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Экскурсия. Месторасположение предприятия;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</w:rPr>
        <w:t>Характеристика предприятия.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>
          <w:rFonts w:ascii="Times New Roman" w:hAnsi="Times New Roman" w:eastAsia="Calibri" w:cs="Times New Roman"/>
          <w:sz w:val="28"/>
          <w:szCs w:val="24"/>
          <w:lang w:eastAsia="ar-SA"/>
        </w:rPr>
      </w:pPr>
      <w:r>
        <w:rPr>
          <w:rFonts w:eastAsia="Calibri" w:cs="Times New Roman" w:ascii="Times New Roman" w:hAnsi="Times New Roman"/>
          <w:sz w:val="28"/>
        </w:rPr>
        <w:t xml:space="preserve">Информационный этап включает в себя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получение сведений о предприятии, формах и методах производства услуг, взаимодействии с потребителями </w:t>
      </w:r>
      <w:r>
        <w:rPr>
          <w:rFonts w:eastAsia="Calibri" w:cs="Times New Roman" w:ascii="Times New Roman" w:hAnsi="Times New Roman"/>
          <w:sz w:val="28"/>
        </w:rPr>
        <w:t>услуг.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>Заключительный этап включает в себя сбор информации и подготовку отчета.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>
          <w:rFonts w:ascii="Times New Roman" w:hAnsi="Times New Roman" w:eastAsia="Calibri" w:cs="Times New Roman"/>
          <w:sz w:val="32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формления отчета обучающийся должен отразить информацию об организации предприятия. При изучении этой стороны деятельности предприятия обучающийся должен ознакомиться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производственной структурой предприят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организационной структурой предприят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системой лицензирования предприятия сервис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системой сертификации сервисной деятельност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ассортиментом оказываемых услуг и работ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организацией технологического процесса оказания услуг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организацией контроля качеств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анализом заказов на услуг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 средствами и методами диагностики удовлетворенности кли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учающийся должен также критически осмыслить уровень своей собственной подготовленности к выполнению указанных выше заданий, определить содержание каких дисциплин помогло ему в их выполнении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накомиться c учредительными документами фирмы и ее организационно-правовой формой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рать информацию об истории становления, существования и перспективах развития фирм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накомиться с организацией производства или оказания услуг, технологическим процессом, установившимися связями, кругом потребителей продукции фирм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накомиться с работой управленческих и технических служб фирмы, сущностью их деятельности и функциям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метить актуальные проблемы функционирования фирм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брать одну из актуальных проблем функционирования фирмы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ы фиксироваться виды работы (краткое описание и место), выполняемые обучающимся во время прохождения производственной практик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8. Методы и технологии НИР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и выполнении работы в рамках НИР используются следующие технологии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научно-исследовательские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исследовательские проекты (определение научной проблемы, доказательство актуальности темы, предмета и объекта исследования, целей и задач, методов, источников, выдвижение гипотезы, обобщение результатов НИРС, выводы, обозначение новых проблем), научные семинары-дискуссии, научные экспертизы законопроектов, др. нормативных правовых актов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ики и метод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иные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 Формы отчётности по итогам НИР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uppressAutoHyphens w:val="true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 отчетных документов обучающихся</w:t>
      </w:r>
      <w:r>
        <w:rPr>
          <w:iCs/>
          <w:sz w:val="28"/>
          <w:szCs w:val="28"/>
          <w:lang w:eastAsia="ar-SA"/>
        </w:rPr>
        <w:t>, входящих в состав отчета по НИР за семестр.</w:t>
      </w:r>
    </w:p>
    <w:p>
      <w:pPr>
        <w:pStyle w:val="Normal"/>
        <w:autoSpaceDE w:val="false"/>
        <w:ind w:left="710" w:hanging="0"/>
        <w:rPr/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i/>
          <w:sz w:val="28"/>
          <w:szCs w:val="28"/>
          <w:lang w:eastAsia="en-US"/>
        </w:rPr>
        <w:t>10 семестре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ind w:left="9" w:right="91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частие в конференциях, написание тезисов и статей по выбранной тематике исследования в рамках НИР; </w:t>
      </w:r>
    </w:p>
    <w:p>
      <w:pPr>
        <w:pStyle w:val="Normal"/>
        <w:autoSpaceDE w:val="false"/>
        <w:ind w:left="9" w:right="72" w:firstLine="71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текст обоснования темы ВКР - аннотированное представление проблемы с указанием актуальности, цели, задач, объекта, предмета, теоретических и методологических основ, а также методов исследования, с проектированием его новизны, теоретической и практической значимости, а также содержания; </w:t>
      </w:r>
    </w:p>
    <w:p>
      <w:pPr>
        <w:pStyle w:val="Normal"/>
        <w:autoSpaceDE w:val="false"/>
        <w:ind w:left="71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иблиографический список литературы по проблеме исследования;</w:t>
      </w:r>
    </w:p>
    <w:p>
      <w:pPr>
        <w:pStyle w:val="Normal"/>
        <w:autoSpaceDE w:val="false"/>
        <w:ind w:left="71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лоссарий основных терминов;</w:t>
      </w:r>
    </w:p>
    <w:p>
      <w:pPr>
        <w:pStyle w:val="Normal"/>
        <w:autoSpaceDE w:val="false"/>
        <w:ind w:right="86" w:firstLine="705"/>
        <w:rPr/>
      </w:pPr>
      <w:r>
        <w:rPr>
          <w:rFonts w:eastAsia="Calibri"/>
          <w:sz w:val="28"/>
          <w:szCs w:val="28"/>
          <w:lang w:eastAsia="en-US"/>
        </w:rPr>
        <w:t>- материалы практической части исследования в виде докладов, отчетов;</w:t>
      </w:r>
    </w:p>
    <w:p>
      <w:pPr>
        <w:pStyle w:val="Normal"/>
        <w:autoSpaceDE w:val="false"/>
        <w:ind w:right="86" w:firstLine="70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конференциях, написание тезисов и статей по выбранной тематике исследования в рамках НИР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10. Формы отчётности по итогам НИР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>10.1. Формы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прохождения НИР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ой  итогового контроля прохождения НИР является зачет с  оценкой. Зачет проводится в форме защиты письменных отчетов, в соответствии с требованиями программы НИР, на основании утвержденного задания на исследование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 критерии  оценки  практики  следующие: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ловая  активность  обучающих  в процессе практики;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 дисциплина обучающих;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о  выполнения индивидуального  задания; 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ные  ответы  при сдаче  зачета; 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о  выполнения отчета  по практике;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прохождения  практики, поставленная руководителями практики  от  кафедры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зыв  руководителя  практики от  принимающей организации.</w:t>
      </w:r>
    </w:p>
    <w:p>
      <w:pPr>
        <w:pStyle w:val="Style26"/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pacing w:val="-4"/>
          <w:sz w:val="28"/>
          <w:szCs w:val="28"/>
          <w:lang w:eastAsia="ar-SA"/>
        </w:rPr>
      </w:pPr>
      <w:r>
        <w:rPr>
          <w:b/>
          <w:spacing w:val="-4"/>
          <w:sz w:val="28"/>
          <w:szCs w:val="28"/>
          <w:lang w:eastAsia="ar-SA"/>
        </w:rPr>
        <w:t xml:space="preserve">10.2. Рейтинг-план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йтинг-план практики представлен в Приложении 1 к программе практи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pacing w:val="-4"/>
          <w:sz w:val="28"/>
          <w:szCs w:val="28"/>
          <w:lang w:eastAsia="ar-SA"/>
        </w:rPr>
        <w:t xml:space="preserve"> </w:t>
      </w:r>
      <w:r>
        <w:rPr>
          <w:b/>
          <w:spacing w:val="-4"/>
          <w:sz w:val="28"/>
          <w:szCs w:val="28"/>
          <w:lang w:eastAsia="ar-SA"/>
        </w:rPr>
        <w:t xml:space="preserve">10.3. </w:t>
      </w:r>
      <w:r>
        <w:rPr>
          <w:b/>
          <w:bCs/>
          <w:sz w:val="28"/>
          <w:szCs w:val="28"/>
          <w:lang w:eastAsia="ar-SA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1. Перечень учебной литературы и ресурсов сети «Интернет», необходимых для проведения научно-исследовательской работы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4"/>
            </w:tblGrid>
            <w:tr>
              <w:trPr/>
              <w:tc>
                <w:tcPr>
                  <w:tcW w:w="93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  <w:tab w:val="right" w:pos="9356" w:leader="underscore"/>
                    </w:tabs>
                    <w:suppressAutoHyphens w:val="true"/>
                    <w:ind w:firstLine="567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  <w:lang w:eastAsia="ar-SA"/>
                    </w:rPr>
                    <w:t xml:space="preserve">а) основная литература: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before="0" w:after="0"/>
                    <w:ind w:left="0" w:firstLine="567"/>
                    <w:contextualSpacing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 </w:t>
                  </w:r>
                  <w:hyperlink r:id="rId4">
                    <w:r>
                      <w:rPr>
                        <w:rStyle w:val="InternetLink"/>
                        <w:color w:val="0000FF"/>
                        <w:sz w:val="28"/>
                        <w:szCs w:val="28"/>
                        <w:u w:val="single"/>
                        <w:lang w:eastAsia="ar-SA"/>
                      </w:rPr>
                      <w:t>http://biblioclub.ru/index.php?page=book&amp;id=256115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before="0" w:after="200"/>
                    <w:ind w:left="0" w:firstLine="567"/>
                    <w:contextualSpacing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            </w:r>
                  <w:r>
                    <w:rPr>
                      <w:sz w:val="28"/>
                      <w:szCs w:val="28"/>
                    </w:rPr>
                    <w:t xml:space="preserve"> - Нижний Новгород: НГПУ, 2014. - 32 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  <w:tab w:val="right" w:pos="9356" w:leader="underscore"/>
                    </w:tabs>
                    <w:suppressAutoHyphens w:val="true"/>
                    <w:ind w:firstLine="567"/>
                    <w:rPr/>
                  </w:pPr>
                  <w:r>
                    <w:rPr>
                      <w:i/>
                      <w:sz w:val="28"/>
                      <w:szCs w:val="28"/>
                      <w:lang w:eastAsia="ar-SA"/>
                    </w:rPr>
                    <w:t xml:space="preserve">б) дополнительная литература: 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узнецов, И.Н. Основы научных исследований: [Электронный ресурс]:  учебное пособие - М.: Издательско-торговая корпорация «Дашков и К°», 2017. - 283 с. URL:  </w:t>
                  </w:r>
                  <w:hyperlink r:id="rId5">
                    <w:r>
                      <w:rPr>
                        <w:rStyle w:val="InternetLink"/>
                        <w:color w:val="0000FF"/>
                        <w:sz w:val="28"/>
                        <w:szCs w:val="28"/>
                        <w:u w:val="single"/>
                        <w:lang w:eastAsia="ar-SA"/>
                      </w:rPr>
                      <w:t>http://biblioclub.ru/index.php?page=book&amp;id=450759</w:t>
                    </w:r>
                  </w:hyperlink>
                </w:p>
              </w:tc>
            </w:tr>
          </w:tbl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506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2.3 Интернет-ресурс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biblioclub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elibrary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ebiblioteka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12. Перечень информационных технологий, используемых при проведении научно-исследовательской работы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ind w:firstLine="709"/>
        <w:jc w:val="both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  <w:t>а) Перечень программного обеспечения: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  <w:lang w:eastAsia="ar-SA"/>
        </w:rPr>
        <w:t xml:space="preserve">- </w:t>
      </w:r>
      <w:r>
        <w:rPr>
          <w:bCs/>
          <w:sz w:val="28"/>
          <w:szCs w:val="28"/>
        </w:rPr>
        <w:t xml:space="preserve">пакет программ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1С: Предприятие;</w:t>
      </w:r>
    </w:p>
    <w:p>
      <w:pPr>
        <w:pStyle w:val="Normal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Антиплагиат;</w:t>
      </w:r>
    </w:p>
    <w:p>
      <w:pPr>
        <w:pStyle w:val="Normal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ABBY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ineReader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ind w:firstLine="709"/>
        <w:jc w:val="both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  <w:t>б) Перечень информационных справочных систем:</w:t>
      </w:r>
    </w:p>
    <w:p>
      <w:pPr>
        <w:pStyle w:val="Normal"/>
        <w:suppressAutoHyphens w:val="true"/>
        <w:ind w:firstLine="708"/>
        <w:rPr/>
      </w:pPr>
      <w:r>
        <w:rPr>
          <w:bCs/>
          <w:sz w:val="28"/>
          <w:szCs w:val="28"/>
        </w:rPr>
        <w:t xml:space="preserve">- </w:t>
      </w:r>
      <w:hyperlink r:id="rId6">
        <w:r>
          <w:rPr>
            <w:rStyle w:val="InternetLink"/>
            <w:bCs/>
            <w:color w:val="0000FF"/>
            <w:sz w:val="28"/>
            <w:szCs w:val="28"/>
            <w:u w:val="single"/>
          </w:rPr>
          <w:t>www.consultant.ru</w:t>
        </w:r>
      </w:hyperlink>
      <w:r>
        <w:rPr>
          <w:bCs/>
          <w:sz w:val="28"/>
          <w:szCs w:val="28"/>
        </w:rPr>
        <w:t xml:space="preserve"> – справочная правовая система «КонсультантПлюс»;</w:t>
      </w:r>
    </w:p>
    <w:p>
      <w:pPr>
        <w:pStyle w:val="Normal"/>
        <w:suppressAutoHyphens w:val="true"/>
        <w:ind w:firstLine="708"/>
        <w:rPr/>
      </w:pPr>
      <w:r>
        <w:rPr>
          <w:bCs/>
          <w:sz w:val="28"/>
          <w:szCs w:val="28"/>
        </w:rPr>
        <w:t xml:space="preserve">- </w:t>
      </w:r>
      <w:hyperlink r:id="rId7">
        <w:r>
          <w:rPr>
            <w:rStyle w:val="InternetLink"/>
            <w:bCs/>
            <w:color w:val="0000FF"/>
            <w:sz w:val="28"/>
            <w:szCs w:val="28"/>
            <w:u w:val="single"/>
          </w:rPr>
          <w:t>www.garant.ru</w:t>
        </w:r>
      </w:hyperlink>
      <w:r>
        <w:rPr>
          <w:bCs/>
          <w:sz w:val="28"/>
          <w:szCs w:val="28"/>
        </w:rPr>
        <w:t xml:space="preserve"> – Информационно-правовой портал «ГАРАНТ.РУ</w:t>
      </w:r>
      <w:r>
        <w:rPr>
          <w:bCs/>
          <w:i/>
          <w:sz w:val="22"/>
          <w:szCs w:val="22"/>
        </w:rPr>
        <w:t xml:space="preserve">» 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before="4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before="40" w:after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13. </w:t>
      </w:r>
      <w:r>
        <w:rPr>
          <w:b/>
          <w:bCs/>
          <w:sz w:val="28"/>
          <w:szCs w:val="28"/>
          <w:lang w:eastAsia="ar-SA"/>
        </w:rPr>
        <w:t>Материально-техническое обеспечение научно-исследовательской работы</w:t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роцессе прохождения </w:t>
      </w:r>
      <w:r>
        <w:rPr>
          <w:b w:val="false"/>
          <w:bCs w:val="false"/>
          <w:sz w:val="28"/>
          <w:szCs w:val="28"/>
          <w:lang w:eastAsia="ar-SA"/>
        </w:rPr>
        <w:t>научно-исследовательской работы</w:t>
      </w:r>
      <w:r>
        <w:rPr>
          <w:b w:val="false"/>
          <w:sz w:val="28"/>
          <w:szCs w:val="28"/>
        </w:rPr>
        <w:t xml:space="preserve"> предполагается использование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обучающийсяов к необходимому для выполнения заданий оборудованию и техническим средствам предприятий (организаций).</w:t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7885" cy="831596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писок с точками"/>
    <w:basedOn w:val="Normal"/>
    <w:qFormat/>
    <w:pPr>
      <w:numPr>
        <w:ilvl w:val="0"/>
        <w:numId w:val="8"/>
      </w:numPr>
      <w:suppressAutoHyphens w:val="true"/>
      <w:spacing w:lineRule="auto" w:line="312"/>
      <w:jc w:val="both"/>
    </w:pPr>
    <w:rPr>
      <w:kern w:val="2"/>
    </w:rPr>
  </w:style>
  <w:style w:type="paragraph" w:styleId="Style25">
    <w:name w:val="осн."/>
    <w:qFormat/>
    <w:pPr>
      <w:widowControl w:val="false"/>
      <w:autoSpaceDE w:val="false"/>
      <w:bidi w:val="0"/>
      <w:spacing w:lineRule="atLeast" w:line="250" w:before="1" w:after="1"/>
      <w:ind w:left="1" w:right="1" w:firstLine="341"/>
      <w:jc w:val="both"/>
    </w:pPr>
    <w:rPr>
      <w:rFonts w:ascii="Journal" w:hAnsi="Journal" w:eastAsia="Times New Roman" w:cs="Journal"/>
      <w:color w:val="000000"/>
      <w:sz w:val="21"/>
      <w:szCs w:val="21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240" w:after="240"/>
      <w:ind w:hanging="360"/>
      <w:jc w:val="both"/>
    </w:pPr>
    <w:rPr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hanging="300"/>
      <w:jc w:val="both"/>
    </w:pPr>
    <w:rPr>
      <w:b/>
      <w:bCs/>
      <w:sz w:val="27"/>
      <w:szCs w:val="27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256115" TargetMode="External"/><Relationship Id="rId5" Type="http://schemas.openxmlformats.org/officeDocument/2006/relationships/hyperlink" Target="http://biblioclub.ru/index.php?page=book_red&amp;id=450759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09:00Z</dcterms:created>
  <dc:creator>user</dc:creator>
  <dc:description/>
  <cp:keywords/>
  <dc:language>en-US</dc:language>
  <cp:lastModifiedBy>User</cp:lastModifiedBy>
  <cp:lastPrinted>2019-03-18T17:06:00Z</cp:lastPrinted>
  <dcterms:modified xsi:type="dcterms:W3CDTF">2019-10-21T07:03:00Z</dcterms:modified>
  <cp:revision>46</cp:revision>
  <dc:subject/>
  <dc:title>Приложение А</dc:title>
</cp:coreProperties>
</file>